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6305550" cy="9582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958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6144895" cy="9198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4895" cy="919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pt;height:754.5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6144895" cy="9198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4895" cy="9198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2:34:00Z</dcterms:created>
  <dc:creator>David Houle</dc:creator>
  <dc:description/>
  <dc:language>en-US</dc:language>
  <cp:lastModifiedBy>David Houle</cp:lastModifiedBy>
  <dcterms:modified xsi:type="dcterms:W3CDTF">2004-03-30T02:34:00Z</dcterms:modified>
  <cp:revision>2</cp:revision>
  <dc:subject/>
  <dc:title> </dc:title>
</cp:coreProperties>
</file>